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ติดตามผลการพัฒนาโลจิสติกส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1.6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ในการจัดทำและประกาศต้นทุนการพัฒนาโลจิสติกส์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ริยนต์  ธัญกิจจานุกิ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0000"/>
                <w:lang w:val="th-TH"/>
              </w:rPr>
              <w:t>34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นพจิตร  เหลืองช่อสิร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  <w:color w:val="FF0000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FF0000"/>
                <w:lang w:val="th-TH"/>
              </w:rPr>
              <w:t>3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Nopphachit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วิเคราะห์โครงการลงทุนภาครัฐ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>-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>2.25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  <w:r>
        <w:rPr/>
        <w:t xml:space="preserve">  </w:t>
      </w:r>
      <w:r>
        <w:rPr>
          <w:rFonts w:ascii="Angsana New" w:hAnsi="Angsana New" w:cs="Angsana New"/>
        </w:rPr>
        <w:t xml:space="preserve">ในปัจจุบันการค้าระหว่างประเทศเติบโตมากขึ้น ประกอบกับนโยบายส่งเสริม </w:t>
      </w:r>
      <w:r>
        <w:rPr>
          <w:rFonts w:cs="Angsana New" w:ascii="Angsana New" w:hAnsi="Angsana New"/>
        </w:rPr>
        <w:t xml:space="preserve">FTA </w:t>
      </w:r>
      <w:r>
        <w:rPr>
          <w:rFonts w:ascii="Angsana New" w:hAnsi="Angsana New" w:cs="Angsana New"/>
        </w:rPr>
        <w:t>อันจะส่งผลกระทบต่อการแข่งขันทางธุรกิจที่เดิมเป็นเพียงการพึ่งพาแรงงานราคาถูกหรือการมีอยู่แข่งทรัพยากรประเทศ ดังนั้น การสร้างขีดความสามารถในการแข่งขันสามารถทำได้จากการลดต้นทุนและสร้างมูลค่าเพิ่มให้กับสินค้าและบริการ การจัดการโลจิสติกส์ที่ดีสามารถทำให้ต้นทุนของสินค้าต่ำลงได้ และทำให้ประเทศมีความได้เปรียบด้านราคา ในปัจจุบันไทยมีต้นทุนโลจิสติกส์ต่อ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 w:cs="Angsana New"/>
        </w:rPr>
        <w:t xml:space="preserve">อยู่ที่ระดับร้อยละ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>ซึ่งถือว่าสูงมากเมื่อเทียบกับประเทศที่พัฒนาแล้ว อย่างไรก็ตาม ด้านฐานข้อมูลด้านโลจิสติกส์สำหรับประเทศไทยยังถือว่าไม่สมบูรณ์ มีเพียงบางสาขาการผลิตเท่านั้นที่มีข้อมูลในการวัดต้นทุนโลจิสติกส์ ดังนั้น จึงมีความจำเป็นที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ึ่งเป็นหน่วยงานหลักที่จะต้องพัฒนาระบบฐานข้อมูลด้านโลจิสติกส์ต่อไป ซึ่งการจัดทำข้อมูลโลจิสติกส์ในระดับมหภาคจะช่วยบ่งชี้ขีดความสามารถในการแข่งขัน และประเมินผลการดำเนินงานด้านนโยบายโลจิสติกส์ของไทย เพื่อให้นักลงทุนจากภูมิภาคอื่นได้ใช้ตัดสินใจในการลงทุน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192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สศช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ประกาศต้นทุนโลจิสติกส์ต่อ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GDP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2548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ได้ภายในเดือนมิถุนาย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ำนวณต้นทุนโลจิสติกส์ต่อ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GDP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ดเก็บข้อมู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อบรมเจ้าหน้าที่ที่ทำหน้าที่ประมวลข้อมู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ทบทวนผลการศึกษ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1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576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ระดับคะแนน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ารดำเนิน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สศช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ประกาศต้นทุนโลจิสติกส์ต่อ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GDP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548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ได้ภายในเดือนมิถุนาย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ำนวณต้นทุนโลจิสติกส์ต่อ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GDP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ดเก็บข้อมู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อบรมเจ้าหน้าที่ที่ทำหน้าที่ประมวลข้อมู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ทบทวนผลการศึกษ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้นทุนโลจิสติกส์ของไทยต่อ </w:t>
            </w:r>
            <w:r>
              <w:rPr>
                <w:rFonts w:cs="Angsana New" w:ascii="Angsana New" w:hAnsi="Angsana New"/>
                <w:sz w:val="28"/>
              </w:rPr>
              <w:t>GDP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b/>
          <w:b/>
          <w:bCs/>
        </w:rPr>
        <w:t>เงื่อนไ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:</w:t>
      </w:r>
      <w:r>
        <w:rPr/>
        <w:tab/>
      </w:r>
      <w:r>
        <w:rPr/>
        <w:t>ขณะนี้การจัดทำตัวเลขต้นทุนโลจิสติกส์ต่อ</w:t>
      </w:r>
      <w:r>
        <w:rPr>
          <w:rFonts w:cs="Times New Roman"/>
        </w:rPr>
        <w:t xml:space="preserve"> </w:t>
      </w:r>
      <w:r>
        <w:rPr/>
        <w:t>GDP</w:t>
      </w:r>
      <w:r>
        <w:rPr/>
        <w:t xml:space="preserve"> </w:t>
      </w:r>
      <w:r>
        <w:rPr/>
        <w:t>ของปี</w:t>
      </w:r>
      <w:r>
        <w:rPr>
          <w:rFonts w:cs="Times New Roman"/>
        </w:rPr>
        <w:t xml:space="preserve"> </w:t>
      </w:r>
      <w:r>
        <w:rPr/>
        <w:t xml:space="preserve">2548 </w:t>
      </w:r>
      <w:r>
        <w:rPr/>
        <w:t>แล้วเสร็จและได้มีการประกาศเผยแพร่สู่สาธารณะไปแล้วหลายครั้ง</w:t>
      </w:r>
      <w:r>
        <w:rPr>
          <w:rFonts w:cs="Times New Roman"/>
        </w:rPr>
        <w:t xml:space="preserve"> </w:t>
      </w:r>
      <w:r>
        <w:rPr/>
        <w:t>ทั้งโดยการบรรยายและอภิปรายในเวทีต่างๆ</w:t>
      </w:r>
      <w:r>
        <w:rPr>
          <w:rFonts w:cs="Times New Roman"/>
        </w:rPr>
        <w:t xml:space="preserve"> </w:t>
      </w:r>
      <w:r>
        <w:rPr/>
        <w:t>รวมทั้งการที่ได้ตั้งเป้าหมายไว้ในร่างแผนพัฒนาฯ</w:t>
      </w:r>
      <w:r>
        <w:rPr>
          <w:rFonts w:cs="Times New Roman"/>
        </w:rPr>
        <w:t xml:space="preserve"> 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 xml:space="preserve">10 </w:t>
      </w:r>
      <w:r>
        <w:rPr/>
        <w:t>ว่าจะต้องลดต้นทุนโลจิสติกส์ต่อ</w:t>
      </w:r>
      <w:r>
        <w:rPr>
          <w:rFonts w:cs="Times New Roman"/>
        </w:rPr>
        <w:t xml:space="preserve"> </w:t>
      </w:r>
      <w:r>
        <w:rPr/>
        <w:t xml:space="preserve">GDP </w:t>
      </w:r>
      <w:r>
        <w:rPr/>
        <w:t>ของประเทศจากร้อยละ</w:t>
      </w:r>
      <w:r>
        <w:rPr>
          <w:rFonts w:cs="Times New Roman"/>
        </w:rPr>
        <w:t xml:space="preserve"> </w:t>
      </w:r>
      <w:r>
        <w:rPr/>
        <w:t xml:space="preserve">16 </w:t>
      </w:r>
      <w:r>
        <w:rPr/>
        <w:t>ในปี</w:t>
      </w:r>
      <w:r>
        <w:rPr>
          <w:rFonts w:cs="Times New Roman"/>
        </w:rPr>
        <w:t xml:space="preserve"> </w:t>
      </w:r>
      <w:r>
        <w:rPr/>
        <w:t xml:space="preserve">2548 </w:t>
      </w:r>
      <w:r>
        <w:rPr/>
        <w:t>เป็นร้อยละ</w:t>
      </w:r>
      <w:r>
        <w:rPr>
          <w:rFonts w:cs="Times New Roman"/>
        </w:rPr>
        <w:t xml:space="preserve"> </w:t>
      </w:r>
      <w:r>
        <w:rPr/>
        <w:t xml:space="preserve">13 </w:t>
      </w:r>
      <w:r>
        <w:rPr/>
        <w:t>ในปี</w:t>
      </w:r>
      <w:r>
        <w:rPr>
          <w:rFonts w:cs="Times New Roman"/>
        </w:rPr>
        <w:t xml:space="preserve"> </w:t>
      </w:r>
      <w:r>
        <w:rPr/>
        <w:t>2554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/>
        <w:t>สำหรับการคำนวณตัวเลขปี</w:t>
      </w:r>
      <w:r>
        <w:rPr>
          <w:rFonts w:cs="Times New Roman"/>
        </w:rPr>
        <w:t xml:space="preserve"> </w:t>
      </w:r>
      <w:r>
        <w:rPr/>
        <w:t xml:space="preserve">2549 </w:t>
      </w:r>
      <w:r>
        <w:rPr/>
        <w:t>นั้น</w:t>
      </w:r>
      <w:r>
        <w:rPr>
          <w:rFonts w:cs="Times New Roman"/>
        </w:rPr>
        <w:t xml:space="preserve"> </w:t>
      </w:r>
      <w:r>
        <w:rPr/>
        <w:t>สามารถเริ่มดำเนินการได้ในปี</w:t>
      </w:r>
      <w:r>
        <w:rPr>
          <w:rFonts w:cs="Times New Roman"/>
        </w:rPr>
        <w:t xml:space="preserve"> </w:t>
      </w:r>
      <w:r>
        <w:rPr/>
        <w:t xml:space="preserve">2550 </w:t>
      </w:r>
      <w:r>
        <w:rPr/>
        <w:t>เมื่อมีข้อมูลของปี</w:t>
      </w:r>
      <w:r>
        <w:rPr>
          <w:rFonts w:cs="Times New Roman"/>
        </w:rPr>
        <w:t xml:space="preserve"> </w:t>
      </w:r>
      <w:r>
        <w:rPr/>
        <w:t xml:space="preserve">2549 </w:t>
      </w:r>
      <w:r>
        <w:rPr/>
        <w:t>ครบทั้งปีแล้ว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คาดว่าจะสามารถเปิดเผยตัวเลขได้ประมาณ</w:t>
      </w:r>
      <w:r>
        <w:rPr>
          <w:rFonts w:cs="Times New Roman"/>
        </w:rPr>
        <w:t xml:space="preserve"> </w:t>
      </w:r>
      <w:r>
        <w:rPr/>
        <w:t>กลางปี</w:t>
      </w:r>
      <w:r>
        <w:rPr>
          <w:rFonts w:cs="Times New Roman"/>
        </w:rPr>
        <w:t xml:space="preserve"> </w:t>
      </w:r>
      <w:r>
        <w:rPr/>
        <w:t xml:space="preserve">2550 </w:t>
      </w:r>
      <w:r>
        <w:rPr/>
        <w:t>และขณะนี้</w:t>
      </w:r>
      <w:r>
        <w:rPr>
          <w:rFonts w:cs="Times New Roman"/>
        </w:rPr>
        <w:t xml:space="preserve"> </w:t>
      </w:r>
      <w:r>
        <w:rPr/>
        <w:t>อยู่ระหว่างของบประมาณเพื่อจัดทำต้นทุนโลจิสติกส์ในระยะที่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เพื่อให้สามารถสะท้อนภาพต้นทุนและมูลค่าที่แท้จริงของอุตสาหกรรมโลจิสติกส์ได้ถูกต้องและสมเหตุสมผลมากขึ้น</w:t>
      </w:r>
      <w:r>
        <w:rPr>
          <w:rFonts w:cs="Times New Roman"/>
        </w:rPr>
        <w:t xml:space="preserve"> </w:t>
      </w:r>
      <w:r>
        <w:rPr/>
        <w:t>บนพื้นฐานข้อมูลที่ครบถ้วนตามมาตรฐานสากล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ต้นแบบและแนวคิดในการคำนวณต้นทุนโลจิสติกส์จากผลงานวิจัยในต่างประเทศ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ind w:left="357" w:hanging="35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จากตารางปัจจัยการผลิตและผลผลิต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Input and Output Table : I-O Table) </w:t>
      </w:r>
      <w:r>
        <w:rPr>
          <w:rFonts w:ascii="Angsana New" w:hAnsi="Angsana New" w:cs="Angsana New"/>
        </w:rPr>
        <w:t>เพื่อใช้ในการคำนวณ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/>
        <w:t>..................................................................................</w:t>
      </w:r>
      <w:r>
        <w:rPr/>
        <w:t>-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1002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97"/>
        <w:gridCol w:w="2044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97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กาศและเผยแพร่ต้นทุนโลจิสติกส์ต่อ </w:t>
            </w:r>
            <w:r>
              <w:rPr>
                <w:rFonts w:cs="Angsana New" w:ascii="Angsana New" w:hAnsi="Angsana New"/>
              </w:rPr>
              <w:t xml:space="preserve">GD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โดยการบรรยายและอภิปรายในเวทีแลกเปลี่ยนความรู้ต่างๆ อาทิ การบรรยายให้ 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ัวเฉียว 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ูรพา 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มหิดล กรมการค้าภายใน สำนักงานคณะกรรมการอาหารและยา และการท่าอากาศยาน เป็นต้น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6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th-TH"/>
              </w:rPr>
              <w:t xml:space="preserve">โลจิสติกส์ต่อ </w:t>
            </w:r>
            <w:r>
              <w:rPr>
                <w:rFonts w:cs="Angsana New" w:ascii="Angsana New" w:hAnsi="Angsana New"/>
              </w:rPr>
              <w:t xml:space="preserve">GDP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อยู่ที่ระดับร้อยละ </w:t>
            </w:r>
            <w:r>
              <w:rPr>
                <w:rFonts w:cs="Angsana New" w:ascii="Angsana New" w:hAnsi="Angsana New"/>
              </w:rPr>
              <w:t xml:space="preserve">16 </w:t>
            </w:r>
          </w:p>
          <w:p>
            <w:pPr>
              <w:pStyle w:val="Footnote"/>
              <w:ind w:left="-6" w:righ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173" w:hanging="173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รับทราบสถานะในการแข่งขันด้านโลจิสติกส์ของประเทศ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Footnote"/>
              <w:ind w:left="173" w:hanging="173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การใช้ประโยชน์ในการกำหนดเป้าหมายการพัฒนาโลจิสติกส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คำชี้แจง</w:t>
            </w:r>
            <w:r>
              <w:rPr>
                <w:rFonts w:ascii="Angsana New" w:hAnsi="Angsana New" w:cs="Angsana New"/>
              </w:rPr>
              <w:t xml:space="preserve">เพื่อให้มีความเข้าใจตรงกันถึงที่มาของตัวเลขต้นทุนโลจิสติกส์ต่อ </w:t>
            </w:r>
            <w:r>
              <w:rPr>
                <w:rFonts w:cs="Angsana New" w:ascii="Angsana New" w:hAnsi="Angsana New"/>
              </w:rPr>
              <w:t xml:space="preserve">GDP </w:t>
            </w:r>
            <w:r>
              <w:rPr>
                <w:rFonts w:ascii="Angsana New" w:hAnsi="Angsana New" w:cs="Angsana New"/>
              </w:rPr>
              <w:t>และตัวเลขที่ควรพิจารณาเป็นมาตรฐาน</w:t>
            </w:r>
            <w:r>
              <w:rPr>
                <w:rFonts w:ascii="Angsana New" w:hAnsi="Angsana New" w:cs="Angsana New"/>
              </w:rPr>
              <w:t xml:space="preserve"> พร้อมเสนอแนะให้ดำเนิ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การพัฒนาต้นทุนโลจิสติกส์ในระย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พื่อให้สามารถสะท้อนภาพต้นทุนที่แท้จริงของอุตสาหกร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โลจิสติกส์ได้ถูกต้องและสมเหตุสมผลมากขึ้น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-6" w:righ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ข้อมูลสำหรับการ</w:t>
            </w:r>
            <w:r>
              <w:rPr>
                <w:rFonts w:ascii="Angsana New" w:hAnsi="Angsana New" w:cs="Angsana New"/>
                <w:lang w:val="th-TH"/>
              </w:rPr>
              <w:t>ชี้แจงสร้างความเข้าใจและการนำไปใช้ประโยชน์อย่างถูกต้อง</w:t>
            </w:r>
          </w:p>
          <w:p>
            <w:pPr>
              <w:pStyle w:val="Footnote"/>
              <w:ind w:left="-6" w:righ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044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173" w:hanging="173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มีความเข้าใจตรงกันและสามารถนำข้อมูลไปใช้ได้อย่างถูกต้องและเกิดประโยชน์สูงสุดในการพัฒนาระบบโลจิสติกส์</w:t>
            </w:r>
          </w:p>
        </w:tc>
      </w:tr>
      <w:tr>
        <w:trPr>
          <w:trHeight w:val="380" w:hRule="atLeast"/>
        </w:trPr>
        <w:tc>
          <w:tcPr>
            <w:tcW w:w="1002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225425</wp:posOffset>
                      </wp:positionV>
                      <wp:extent cx="800100" cy="36830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2.1pt;margin-top:17.75pt;width:62.95pt;height:28.95pt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ผยแพร่ต้นทุนโลจิสติกส์ของไทยต่อ </w:t>
            </w:r>
            <w:r>
              <w:rPr>
                <w:rFonts w:cs="Angsana New" w:ascii="Angsana New" w:hAnsi="Angsana New"/>
                <w:b/>
                <w:bCs/>
              </w:rPr>
              <w:t xml:space="preserve">GDP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ยู่ที่ร้อยละ </w:t>
            </w:r>
            <w:r>
              <w:rPr>
                <w:rFonts w:cs="Angsana New" w:ascii="Angsana New" w:hAnsi="Angsana New"/>
                <w:b/>
                <w:bCs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10021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10021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 xml:space="preserve">5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val="th-TH"/>
              </w:rPr>
              <w:t>การได้รับจัดสรรงบประมาณในการดำเนินการจัดเก็บข้อมูลในระดับพื้นที่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 เพื่อนำมาปรับปรุงข้อมูลทุติยภูมิที่เป็นฐานการคำนวณในขณะนี้ ถือเป็นปัจจัยสนับสนุนที่สำคัญที่จะทำให้ได้ข้อมูลที่มีคุณภาพและความแม่นยำยิ่งขึ้น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ข้อมูลที่เกี่ยวข้องกับกิจกรรมโลจิสติกส์ที่ใช้ในการคำนวณต้นทุนยังไม่ครอบคลุมเพียงพอ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(Under Estimate)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และมีการจัดเก็บจำแนกไว้ไม่ตรงตามสาขาการผลิต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(Misallocate)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ึงทำให้ข้อมูลบางกิจกรรมหายไป จำเป็นต้องทำการประมาณมูลค่าโดยอาศัยข้อมูลจากแหล่งอื่นๆ และบางกิจกรรมจำเป็นต้องทำการสำรวจเพิ่มเติม เพื่อให้ข้อมูลต้นทุนและมูลค่าเพิ่มโลจิสติกส์สะท้อนภาพต้นทุนและมูลค่าที่แท้จริงของอุตสาหกรรมโลจิสติกส์ได้ถูกต้องมากขึ้น และมีข้อมูลครบถ้วนตามมาตรฐานสาก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ัวอย่างการนำเสนอยุทธศาสตร์การพัฒนาระบบโลจิสติกส์และต้นทุนโลจิสติกส์เพื่อเผยแพร่ให้หน่วยงานที่เกี่ยวข้อง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ำเนาบันทึกชี้แจง</w:t>
            </w:r>
            <w:r>
              <w:rPr>
                <w:rFonts w:ascii="Angsana New" w:hAnsi="Angsana New" w:cs="Angsana New"/>
                <w:lang w:val="th-TH"/>
              </w:rPr>
              <w:t xml:space="preserve">ต้นทุนโลจิสติกส์ต่อผลิตภัณฑ์มวลรวมภายในประเทศ </w:t>
            </w:r>
            <w:r>
              <w:rPr>
                <w:rFonts w:cs="Angsana New" w:ascii="Angsana New" w:hAnsi="Angsana New"/>
                <w:lang w:val="th-TH"/>
              </w:rPr>
              <w:t>(GDP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01435</wp:posOffset>
              </wp:positionH>
              <wp:positionV relativeFrom="paragraph">
                <wp:posOffset>33020</wp:posOffset>
              </wp:positionV>
              <wp:extent cx="1029335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21.8pt;mso-wrap-distance-left:0pt;mso-wrap-distance-right:0pt;mso-wrap-distance-top:0pt;mso-wrap-distance-bottom:0pt;margin-top:2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s;Arial Unicode MS" w:hAnsi="Browallia News;Arial Unicode MS" w:eastAsia="Times New Roman" w:cs="Browallia News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pphachit@nesdb.go.t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22:00Z</dcterms:created>
  <dc:creator>Default</dc:creator>
  <dc:description/>
  <cp:keywords/>
  <dc:language>en-US</dc:language>
  <cp:lastModifiedBy>iLLuSioN</cp:lastModifiedBy>
  <cp:lastPrinted>2006-10-26T20:07:00Z</cp:lastPrinted>
  <dcterms:modified xsi:type="dcterms:W3CDTF">2006-10-26T13:07:00Z</dcterms:modified>
  <cp:revision>15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